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9.2020 года № 2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0.2018 года № 26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16.09.2020 года № 218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Cs w:val="20"/>
        </w:rPr>
        <w:t>«</w:t>
      </w:r>
      <w:r>
        <w:rPr>
          <w:sz w:val="28"/>
          <w:szCs w:val="20"/>
        </w:rPr>
        <w:t>Социальная политика Новодеревянк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Каневского района» на 2019-2021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Социальная политик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25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адресной социальной помощи семьям Новодеревянковского сельского поселения Каневского района, находящимся в трудной жизненной ситуации по независимым от них причинам.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оставления мер социальной поддержки отдельным ка-тегориям граждан   с усилением их ад-ресности; создание в Новодеревян-ковском сельском поселении без-барьерной среды жизнедеятельности для маломобильных граждан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дос-тупа маломобильных граждан к информ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программы на 2019 - 2021 годы составляет 280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2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Характеристика текущего состояния и прогноз развития социальной политики Новодеревянковского сельского поселения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Социальная политика Новодеревянковского сельского поселения Каневского района» направлена на обеспечение повышения уровня жизни ряда категорий граждан, проживающих на территории Новодеревянковского сельского поселения путём оказания материальн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удная жизненная ситуация - 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динокие и нетрудоспособные граждане (пенсионеры и инвалиды 1 и 2 групп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мьи, воспитывающие ребенка-инвали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раждане трудоспособного возраста, по независящим от них причинам не работающие на момент обращ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администрация Нов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адресное удовлетворение потребностей населения Новодеревянковского сельского поселения Каневского района и создание комфортных условий жизнедеятельности попадающих под действие данной программы.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социальной жизни.;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качества жизни населения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сить уровень жизни граждан – получателей мер социальной поддер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основных целей программы требу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здание в Нов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передвижения и доступа маломобильных граждан к объектам социальной инфраструк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ение беспрепятственного доступа маломобильных граждан к информации. Срок реализации программы — 2019-2021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0"/>
        </w:rPr>
        <w:t>«Социальная политика Новодеревянковского сельского поселения Каневского района» на 2019-2021 годы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0"/>
        </w:rPr>
        <w:t>Таблица № 1</w:t>
      </w:r>
    </w:p>
    <w:tbl>
      <w:tblPr>
        <w:tblW w:w="1477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33"/>
        <w:gridCol w:w="2268"/>
        <w:gridCol w:w="1466"/>
        <w:gridCol w:w="2078"/>
        <w:gridCol w:w="2126"/>
        <w:gridCol w:w="1883"/>
      </w:tblGrid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Социальная политика Новодеревянковского сельского поселения Каневского района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2019-2021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2" w:leader="none"/>
              </w:tabs>
              <w:jc w:val="both"/>
              <w:rPr/>
            </w:pPr>
            <w:r>
              <w:rPr/>
              <w:t xml:space="preserve">Количество семей Новодеревянковс-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2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tbl>
      <w:tblPr>
        <w:tblW w:w="1492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320"/>
        <w:gridCol w:w="1080"/>
        <w:gridCol w:w="1080"/>
        <w:gridCol w:w="1440"/>
        <w:gridCol w:w="2400"/>
        <w:gridCol w:w="1827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1 «Реализация мер по  социальной поддержке отдельных категорий граждан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эконо-мико-социальной за-щищенности отдель-ных категорий граж-дан, проживающих на территории Ново-деревянковского сельского поселения Каневского района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-ция Новодеревян-ковского сельского поселения Каневского района</w:t>
            </w:r>
          </w:p>
        </w:tc>
      </w:tr>
      <w:tr>
        <w:trPr>
          <w:trHeight w:val="8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эконо-мико-социальной за-щищенности отдель-ных категорий граж-дан, проживающих на территории Ново-деревянковского сельского поселения Каневского района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-рация Новодеревян-ковского сельского поселения Каневского района</w:t>
            </w:r>
          </w:p>
        </w:tc>
      </w:tr>
      <w:tr>
        <w:trPr>
          <w:trHeight w:val="56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3</w:t>
      </w:r>
    </w:p>
    <w:tbl>
      <w:tblPr>
        <w:tblW w:w="1475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9"/>
        <w:gridCol w:w="2126"/>
        <w:gridCol w:w="1559"/>
        <w:gridCol w:w="1559"/>
        <w:gridCol w:w="1568"/>
      </w:tblGrid>
      <w:tr>
        <w:trPr/>
        <w:tc>
          <w:tcPr>
            <w:tcW w:w="7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1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СЕГО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0,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ё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Социальная политика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«Реализация мер по социальной поддержке отдельных категорий граждан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социальной поддержки гражда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03.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6.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1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527017101"/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bookmarkStart w:id="1" w:name="_Hlk527017101"/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А.И. Собаценок</w:t>
      </w:r>
      <w:bookmarkEnd w:id="1"/>
    </w:p>
    <w:p>
      <w:pPr>
        <w:pStyle w:val="Normal"/>
        <w:jc w:val="both"/>
        <w:rPr/>
      </w:pPr>
      <w:r>
        <w:rPr/>
      </w:r>
      <w:bookmarkStart w:id="2" w:name="sub_1002"/>
      <w:bookmarkStart w:id="3" w:name="sub_1002"/>
      <w:bookmarkEnd w:id="3"/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695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5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31:00Z</dcterms:created>
  <dc:creator>User</dc:creator>
  <dc:description/>
  <cp:keywords/>
  <dc:language>en-US</dc:language>
  <cp:lastModifiedBy>USER</cp:lastModifiedBy>
  <cp:lastPrinted>2021-03-09T11:50:00Z</cp:lastPrinted>
  <dcterms:modified xsi:type="dcterms:W3CDTF">2021-03-09T08:51:00Z</dcterms:modified>
  <cp:revision>4</cp:revision>
  <dc:subject/>
  <dc:title> </dc:title>
</cp:coreProperties>
</file>